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57810</wp:posOffset>
                </wp:positionV>
                <wp:extent cx="6583680" cy="960120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9601200"/>
                          <a:chOff x="0" y="0"/>
                          <a:chExt cx="6583680" cy="9601200"/>
                        </a:xfrm>
                      </wpg:grpSpPr>
                      <wps:wsp>
                        <wps:cNvSpPr/>
                        <wps:spPr>
                          <a:xfrm>
                            <a:off x="365760" y="365760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6480" y="1828800"/>
                            <a:ext cx="1828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920240"/>
                            <a:ext cx="1828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37160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27432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182880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274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274320"/>
                            <a:ext cx="256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9144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2743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9144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9144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4560" y="82296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9144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4630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0" y="109728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645920"/>
                            <a:ext cx="1828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4688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91440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468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237744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737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4640" y="155448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17373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1737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720" y="155448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83280" y="17373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1737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3360" y="155448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1920" y="17373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1737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155448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0560" y="17373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3280" y="13716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920" y="13716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0560" y="13716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0640" y="13716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13716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188720"/>
                            <a:ext cx="2377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274320"/>
                            <a:ext cx="0" cy="256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0320" y="1280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2743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12801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1005840"/>
                            <a:ext cx="2743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12801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69280" y="109728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1280160"/>
                            <a:ext cx="0" cy="804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9144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1887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005840"/>
                            <a:ext cx="2743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9144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91440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468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82296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237744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2801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1280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280160"/>
                            <a:ext cx="0" cy="804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3120" y="28346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2834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265176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560320"/>
                            <a:ext cx="2743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3832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383280"/>
                            <a:ext cx="438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67720" y="3454920"/>
                            <a:ext cx="345960" cy="385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747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33832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45920" y="3383280"/>
                            <a:ext cx="1828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3108960"/>
                            <a:ext cx="2743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297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2976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297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429768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297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42976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4297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429768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4297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411480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4297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4297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411480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429768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5120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5120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5120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512064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5120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5120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5120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5120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512064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5120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4297680"/>
                            <a:ext cx="54864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4297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429768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9040" y="411480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6080" y="4297680"/>
                            <a:ext cx="54864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4297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9280" y="42976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4297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77840" y="429768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4297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4023360"/>
                            <a:ext cx="2743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429768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429768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29768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512064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5120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9280" y="5120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5120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77840" y="512064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5120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4846320"/>
                            <a:ext cx="2743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51206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0320" y="55778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55778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548640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57607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57607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512064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566928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51206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6035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60350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8960" y="594360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5669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5669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51206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557784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57607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3120" y="6400800"/>
                            <a:ext cx="411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80560" y="548640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51206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57607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54880" y="548640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51206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57607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94960" y="548640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6126480"/>
                            <a:ext cx="2743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640080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6858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685800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68580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0320" y="676656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676656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132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7132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7132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713232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7132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6858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8960" y="6858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6583680"/>
                            <a:ext cx="2743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7589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758952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758952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0320" y="749808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749808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8638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78638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78638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786384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78638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75895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8960" y="75895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7315200"/>
                            <a:ext cx="2743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83210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83210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832104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0320" y="822960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822960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85953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85953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85953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859536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85953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83210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8960" y="83210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8046720"/>
                            <a:ext cx="2743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326880"/>
                            <a:ext cx="28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93268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9326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9326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914400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9326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06240" y="932688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9326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37760" y="932688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8869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88696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8869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9280" y="9052560"/>
                            <a:ext cx="2743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93268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9601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9601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920" y="93268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941832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20.3pt;width:518.35pt;height:756pt" coordorigin="18,406" coordsize="10367,15120">
                <v:line id="shape_0" from="594,6166" to="3761,6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666;top:3286;width:287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0;top:3430;width:287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322;top:2566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610,838" to="2610,24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10,3286" to="2610,48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10,838" to="2897,8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4,838" to="7505,8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8,550" to="3473,8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18;top:406;width:431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66,1846" to="3473,1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2,1846" to="4049,1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4,1702" to="3761,18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86,1846" to="3186,2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2710" to="3186,4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8,2134" to="3185,270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042;top:2998;width:287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66,4294" to="3329,4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0,1846" to="4050,4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2,4294" to="4049,4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0,4150" to="3761,42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58,3142" to="5345,3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2,2854" to="5057,31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38,3142" to="4481,3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66,3142" to="6353,3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0,2854" to="6065,31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46,3142" to="5489,3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30,3142" to="7217,3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4,2854" to="6929,31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10,3142" to="6353,3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94,3142" to="8081,3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8,2854" to="7793,31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74,3142" to="7217,3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46,2566" to="5346,31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10,2566" to="6210,31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74,2566" to="7074,31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82,2566" to="8082,31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38,2566" to="4338,31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338;top:2278;width:3743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94,838" to="4194,48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0,2422" to="4337,24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06,838" to="7506,2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82,2422" to="8945,2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226;top:1990;width:431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378,2422" to="10385,2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6,2134" to="9377,24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810,2422" to="9810,15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,2422" to="737,2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6,1846" to="2897,1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,2278" to="1025,24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14;top:1990;width:431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90,1846" to="2177,18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90,1846" to="1890,4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0,4294" to="2177,4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8,1702" to="2465,18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78,4150" to="2465,42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46,2422" to="1889,24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26,2422" to="1313,24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4,2422" to="594,15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0,4870" to="4193,48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10,4870" to="2897,4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8,4582" to="3329,48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18;top:4438;width:431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94,5734" to="1601,57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8,5734" to="9809,57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12;top:5847;width:544;height:606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58,5878" to="1458,6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2,5734" to="3762,61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610;top:5734;width:287;height:863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30;top:5302;width:431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94,7174" to="1025,717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1026,7174" to="1026,746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1458,7174" to="1889,7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,7174" to="1457,7461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1458,7174" to="1889,717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1890,7174" to="1890,7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2,7174" to="2753,7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46,7174" to="2321,74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86,7174" to="3617,7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4,6886" to="3185,71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86,7174" to="3617,7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4,7174" to="4625,7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8,6886" to="4193,71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30,7174" to="3330,9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0,8470" to="3761,8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2,8470" to="3762,8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4,8470" to="4625,8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8,8470" to="4193,87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94,8470" to="4625,8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0,8470" to="5921,8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2,8470" to="5922,8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4,8470" to="6785,8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8,8470" to="6353,87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54,8470" to="6785,8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6,7174" to="5489,84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0,7174" to="5921,7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98,7174" to="8513,7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2,6886" to="6497,71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26,7174" to="5489,84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14,7174" to="8945,7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6,7174" to="8946,7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78,7174" to="9809,7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2,7174" to="9377,74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378,7174" to="9809,7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938;top:6742;width:431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658,7174" to="8658,8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42,7174" to="6642,9909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7218,7174" to="7218,9045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6498,8470" to="8513,8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4,8470" to="8945,8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6,8470" to="8946,8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78,8470" to="9809,8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2,8470" to="9377,87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378,8470" to="9809,8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938;top:8038;width:431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338,8470" to="4338,9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0,9190" to="4337,91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30,9190" to="3617,9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8,9046" to="4049,91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30,9478" to="4193,9478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4482,9478" to="5489,9478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5490,8470" to="5490,9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4,9334" to="4481,9477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4626,8470" to="4626,9909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4626,9910" to="4913,991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5346,9910" to="6641,991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4914,9766" to="5345,9909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5490,9334" to="5777,9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0,9334" to="6929,9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0,8470" to="6930,9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8,9190" to="6209,93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18,9478" to="7218,10485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3330,10486" to="9809,104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74,9046" to="7217,9477" stroked="t" o:allowincell="f" style="position:absolute;flip:xy">
                  <v:stroke color="red" weight="9360" joinstyle="miter" endcap="flat"/>
                  <v:fill o:detectmouseclick="t" on="false"/>
                  <w10:wrap type="none"/>
                </v:line>
                <v:line id="shape_0" from="7650,8470" to="7650,9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0,9478" to="7650,10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06,9046" to="7649,947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658,8470" to="8658,9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58,9478" to="8658,10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4,9046" to="8657,947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090;top:10054;width:431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330,10486" to="3330,13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0,11206" to="4049,11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2,11206" to="5777,11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0,11206" to="9809,11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0,11062" to="4481,112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8,11062" to="6209,112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18,11638" to="4049,11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0,11638" to="4050,11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2,11638" to="4913,11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06,11638" to="4481,119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82,11638" to="4913,11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8,11206" to="3618,116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14,11206" to="4914,116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218;top:10774;width:431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330,12358" to="4049,12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2,12358" to="5777,12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0,12358" to="9809,12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0,12214" to="4481,123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8,12214" to="6209,123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18,12790" to="4049,12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0,12790" to="4050,130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2,12790" to="4913,12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06,12790" to="4481,130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82,12790" to="4913,12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8,12358" to="3618,127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14,12358" to="4914,127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218;top:11926;width:431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330,13510" to="4049,135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2,13510" to="5777,135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0,13510" to="9809,135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0,13366" to="4481,135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8,13366" to="6209,135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18,13942" to="4049,13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0,13942" to="4050,14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2,13942" to="4913,13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06,13942" to="4481,142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82,13942" to="4913,13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8,13510" to="3618,139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14,13510" to="4914,139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218;top:13078;width:431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94,15094" to="5057,150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34,15094" to="6785,150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8,15094" to="7937,150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70,15094" to="9809,150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58,14806" to="5633,150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86,15094" to="6786,15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42,15094" to="7217,153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38,15094" to="7938,15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94,15094" to="8369,153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70,14374" to="4770,15093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4770,14374" to="6065,1437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6066,14374" to="6066,15093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946;top:14662;width:431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14,15094" to="4914,15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4,15526" to="5201,15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34,15526" to="6209,15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0,15094" to="6210,155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02,15238" to="5633,155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jc w:val="both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jc w:val="both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20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20"/>
        <w:tab w:val="center" w:pos="4536" w:leader="none"/>
        <w:tab w:val="right" w:pos="9356" w:leader="none"/>
      </w:tabs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6:30:00Z</dcterms:created>
  <dc:creator>Ходаковский</dc:creator>
  <dc:description/>
  <dc:language>en-US</dc:language>
  <cp:lastModifiedBy>саша</cp:lastModifiedBy>
  <dcterms:modified xsi:type="dcterms:W3CDTF">2002-05-03T12:07:00Z</dcterms:modified>
  <cp:revision>26</cp:revision>
  <dc:subject/>
  <dc:title/>
</cp:coreProperties>
</file>